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(M.A – H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DIA IN THE ANCIENT 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11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Ancient Geographical Back ground of Indian subcontinent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portant sources of Indian History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ements of Pre and Proto-History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us Valley Civilization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edic Period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inism and Buddhism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ublics and Kingdoms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eign Invasion on Indi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uryan Age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litical development in North India in Post Mauryan Period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hung , Kanva and Satvahanas Dynasty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uptas Kingdom: Political Achievements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ardhan Empire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jput Er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velopment of South Indian Peninsul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ngdoms of Southern Indi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al and Cultural Conditions of North Indi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lonial and Cultural Expansion of Ind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A IN THE MEDIEVAL 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12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art-I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troduction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se of Islam and Conquest of Sind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nvasion of Northern India by Mohamed Ghaznavi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hahab-ud-din Mohammed Ghori and Conquest of Hindustan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lave Dynasty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hias-UD-Din Balban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Khilji Dynasty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a-ud-din Khilji and Mangol Invasion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ministration of Ala-ud-din Khilji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ghlaq Dynasty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ayyid Dynasty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dhi Dynasty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ependent States of Northern and Southern India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ministrative system of Sultanate Period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ian Society, Literature and Art in Sultanate Period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ngol Invasions and Their Effect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hakti Movement or Religious condition in Sultanate Period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wn fall of Delhi Sultanate 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1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t-II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me Short Notes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 Condition of India on the Eve of Babar’s Invasion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undation of the Mughal Rule in India:Babar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umayun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r shah suri and his Successors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bar , the Great Mughal King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hangir and Noorjahan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hjahan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rangzeb Alamgir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me Important policies of Mughal King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onomic condition under the Mughals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al and Religious conditions in the Mughal period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 , Literature and Education under the Mughals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ter Mughals and Downfall of Mughal Empire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se of Sikh power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ise of Maratha power under the Shivaji 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DERN IND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13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cline and fall of Mughal Empire.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al and Economic condition of India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sing of Independent Empires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se of Mysore Empire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ikh Empire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o-Sikh wars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vadh Empire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ginning of European Establishments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o French Conflict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se of British in Bengal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ra of Administration and Reforms of East India Company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n-Intervention and Forward policies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o-Religious Movement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itutional Development 1773-1858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ndia Mutiny 1857-58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nexation of Awadh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ian under the Crown1858-99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conomic Condition of India During British Rule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uses of Poverty in India during British Period </w:t>
      </w:r>
      <w:r>
        <w:br w:type="page"/>
      </w:r>
    </w:p>
    <w:p>
      <w:pPr>
        <w:pStyle w:val="Normal"/>
        <w:autoSpaceDE w:val="false"/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velopment of Modern Industries in India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nges in Policies for Different classes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itutional Development, 1858-1947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National movement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uslim Communalism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Development of Education and press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ISTORY OF THE EURO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14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t-I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uropean society in 1815 A.D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Concert of Europe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age of Metternich 1815-1848 AD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mpo of Industrial , Commercial and Social change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velopment of Liberal and Democratic Movement in Europe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vements for national Unification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cond republic of France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ussia: 1855-81 A.D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astern Question (1840-70 A.D.) and Cremia War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ification of Italy (1849-1870 A.D.)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nification of Germany(1849-70 A.D)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t-II 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w era: 1870-1919 A.D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cial changes and Political developments in France, Germany and Russia. 1914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nternational States Systems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pact of World War-I on Europe 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t-III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st for Peace and Disarmament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llapse of Liberal Democracy and rise of Dictatorship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conomic Crisis between two World wars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cond World war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ISTORY OF MEDIEVAL ENGL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21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20"/>
        <w:ind w:left="72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ngland Before the Modern Era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man Rule Over Britain (55 BC to AD 450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ater Norman Rulers-Plantagenet’s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Tudors (1485 to 1603 AD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nry VIII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formation During Tudor Age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dward VI (1547-1553 AD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izabeth I (1558-1603 AD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cio-Economic Condition of Tudor Period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mes I (1603 to 1625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harles I (1625-1649 AD) and Civil War (1642-1649 AD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iver Cromwell (1599-1658)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storation and Charles II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mes II (1685-1689) and the Glorious Revolution of 1688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lorious Revolution and Its Consequences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ISTORY OF MODERN ENGLA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22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160"/>
        <w:ind w:left="720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ule of William, Mary and Queen Anne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House of Hanover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in the Elder and Seven Years’ War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eorge III and Pitt the Younger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ra of Revolution and Progress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>England between 1816 to 1831 and Parliamentary Reforms of 1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tury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ritain and Her Colonies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Queen Victoria (1837-1902)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Peel Palmerstone and Chartism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Gladstone and Disraeli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George V (1910-1936) and the First World War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Peace Settlement and the League of Nations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United Nations Organization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Great Britain and the Commonwealth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60"/>
        <w:rPr/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Contemporary Great Britain </w:t>
      </w:r>
    </w:p>
    <w:p>
      <w:pPr>
        <w:pStyle w:val="Normal"/>
        <w:autoSpaceDE w:val="false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ISTORY OF JAP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23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ind w:left="720" w:hanging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cline of the Tokugawas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Meiji Restoration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dernization in Japan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Meiji Constitution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se of Political Parties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ino-Japanese War (1894-95)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Russo-Japanese War (1904-05)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pan in Manchuria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ise of Militarism in Japan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pan after World War II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xpedition of Commodore Perry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mperial Oath of Five Articles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Iwakura Mission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and Reform Act of 1873-1881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vision of the Unequal Treaties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ukoku Kyohei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pular Rights Movements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o-Japanese Alliance(1902)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ace Preservation Law of 1925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hinto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Genro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ibatsu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shington Conference (1921-22)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ondon Naval Conference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21 Demands of Japan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pan Communist Party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ebruary Incident 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w Order in East Asia </w:t>
      </w:r>
      <w:r>
        <w:rPr>
          <w:rFonts w:cs="Times New Roman" w:ascii="Times New Roman" w:hAnsi="Times New Roman"/>
          <w:sz w:val="24"/>
          <w:szCs w:val="24"/>
        </w:rPr>
        <w:t>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HISTOR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ISTORY OF CH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HI/Y/240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>China In 1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tury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hina In 18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entury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inese Republic to Dictatorship(1912-1916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Republic Of Warlords(1916-1921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May Forth Movement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ina in 1921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undation Of Communism in China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Growth Of The Revolution from 1924-1927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ina Under Guomindang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communist Movement 1927-1934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ong March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Guomindang War and the Japanese Occupation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Communist movement 1937-1945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Fall Of the Guomindang 1945-1949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tionalist Collapse and the coming to power of the peoples Republic Of China.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9:09:00Z</dcterms:created>
  <dc:creator>Ankur</dc:creator>
  <dc:description/>
  <cp:keywords/>
  <dc:language>en-US</dc:language>
  <cp:lastModifiedBy>manoj.chauhan</cp:lastModifiedBy>
  <dcterms:modified xsi:type="dcterms:W3CDTF">2010-07-31T10:48:00Z</dcterms:modified>
  <cp:revision>19</cp:revision>
  <dc:subject/>
  <dc:title>EIILM University </dc:title>
</cp:coreProperties>
</file>